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Старинные меры в пословицах и поговорк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, как перст - человек, не имеющий ни родных, ни близких, ни друз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казывай на людей перстом! Не указали бы тебя шестом! - Если будешь кого то обвинять(показывать на него пальцем), то тебя могут обвинить в чем-то значительно худшем или сделать это в еще более грубой мане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оршка два вершка, а уже указчик - молодой человек, не имеющий жизненного опыта, но самонадеянно поучающий все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е суббота через пятницу на два вершка вылезла - о неаккуратной женщине, у которой нижняя рубашка длинней юб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ступить ни пяди не отдать даже самой мал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 пядей во лбу - об очень умном челове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с ноготок, а борода с локоток - о человеке незавидной внешности, но пользующемся авторитетом благодаря своему уму, социальному положению или жизненному опыту. До Петра Первого борода считалась почетной принадлежностью мужчины. Длинная, холеная борода служила признаком богатства, зна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купец на свой аршин меряет каждый судит о любом деле односторонне, исходя из собственных интере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, ходит, словно аршин проглотил о неестественно прямом челове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аршин борода, да ума на пядь - о взрослом, но глупом челове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ая сажень в плечах - широкоплечий, высокого роста челове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и аршина в землю видит - о внимательном, прозорливом человеке, от которого ничего невозможно ута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но к полену - сажень - о накоплении запасов, богатства путем эконом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менская верста - шутливое прозвище для высокого человека. Это выражение появилось во времена царя Алексея Михайловича(правил в 1645 - 1676 гг.). Он повелел расставить вдоль дороги отМосквы (точнее, от ее Калужской заставы) до своего летнего дворца в селе Коломенском столбы на расстоянии 700 саженей друг от друга. Высокие, около двух саженей, эти столбы оказали настолько большое впечатление на простых людей, что навсегда остались в народной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верстой далека, а сердцу рядом - так русские люди характеризовали свое отношение к столиц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не верстами меряется. Сто верст молодцу не крюк -расстояние не может быть препятствием для люб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лова до дела - целая вер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той ближе - пятаком дешев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сту отстанешь - на десять догоняешь - даже неболшое отставание очень трудно преодол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мильные шаги - быстрый рост, хорошее развитие чего- либ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 золотник, да дорог -так говорят о чем-нибудь незначительном на вид, но очень ценн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золотник чужого пуда доро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е валит пудами, а хорошее каплет золотни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вое горе с плеч свалишь, а золотником подавишься - не следует пренебрегать даже ничтожной опас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о - на пуды, а золото - на золотники - каждая вещь имеет свою определенную ц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 узнаешь, погода с ним пуд соли съешь - нужно много  времени, чтобы понять другого челове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жинный товар - простой товар, обычный, неоригинальны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го брата по тринадцати на дюжину кладут, да и то не берут - обидная характеристика ленивого, малоспособного работника. Таких даже 13 человек вместо 12 и то никому не над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450</Words>
  <Characters>2569</Characters>
  <CharactersWithSpaces>3013</CharactersWithSpaces>
  <Paragraphs>6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5:38:00Z</dcterms:created>
  <dc:creator>User</dc:creator>
  <dc:description/>
  <dc:language>en-US</dc:language>
  <cp:lastModifiedBy>User</cp:lastModifiedBy>
  <dcterms:modified xsi:type="dcterms:W3CDTF">2008-12-07T15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